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PARA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categoria “Qualità CE”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a scelta varietale viene fatta  fra quelli a turione bianco, violetto  e verde. Ai fini dell’adattabilità climatica  gli ibridi di asparago attualmente in commercio vengono distinti in due gruppi: un gruppo adatto alle condizioni climatiche delle aree settentrionali e di quelle centro-meridionali con inverni rigidi; l’altro gruppo adatto alle zone caratterizzate da clima mediterrane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stocommento"/>
        <w:jc w:val="both"/>
        <w:rPr/>
      </w:pPr>
      <w:r>
        <w:rPr>
          <w:b/>
          <w:sz w:val="24"/>
          <w:szCs w:val="24"/>
        </w:rPr>
        <w:t>L’asparago è considerato una coltura poliennale. Se l’impianto ha una durata di almeno 4 anni la coltura è considerata tecnicamente non avvicendabile e  non è soggetta ai vincoli rotazionali; se la durata è inferiore la coltura viene considerata ai fini della rotazione come una singola coltura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A causa delle tossine che la coltura lascia nel terreno, non è ammesso il ristoppio. E’ ammesso il reimpianto rispettando un intervallo di almeno 6 anni fra due colture successive.</w:t>
      </w:r>
    </w:p>
    <w:p>
      <w:pPr>
        <w:pStyle w:val="Normal"/>
        <w:jc w:val="both"/>
        <w:rPr/>
      </w:pPr>
      <w:r>
        <w:rPr/>
        <w:t xml:space="preserve">Se la coltura precedente manifesta attacchi di </w:t>
      </w:r>
      <w:r>
        <w:rPr>
          <w:i/>
        </w:rPr>
        <w:t xml:space="preserve">Fusarium </w:t>
      </w:r>
      <w:r>
        <w:rPr/>
        <w:t xml:space="preserve"> si consiglia di attendere 10 anni.</w:t>
      </w:r>
    </w:p>
    <w:p>
      <w:pPr>
        <w:pStyle w:val="Normal"/>
        <w:jc w:val="both"/>
        <w:rPr/>
      </w:pPr>
      <w:r>
        <w:rPr>
          <w:b/>
        </w:rPr>
        <w:t xml:space="preserve">Non è ammesso che l’asparago segua colture quali:  patata, erba medica, carota e barbabietola perché potrebbero insorgere attacchi di </w:t>
      </w:r>
      <w:r>
        <w:rPr>
          <w:b/>
          <w:i/>
        </w:rPr>
        <w:t>Rhizoctonia violacea</w:t>
      </w:r>
      <w:r>
        <w:rPr>
          <w:b/>
        </w:rPr>
        <w:t xml:space="preserve"> (mal vinato).</w:t>
      </w:r>
    </w:p>
    <w:p>
      <w:pPr>
        <w:pStyle w:val="Normal"/>
        <w:jc w:val="both"/>
        <w:rPr/>
      </w:pPr>
      <w:r>
        <w:rPr/>
        <w:t xml:space="preserve">I cereali autunno-vernini  rappresentano un’ottima precession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6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b/>
        </w:rPr>
        <w:t>Tab.1</w:t>
      </w:r>
      <w:r>
        <w:rPr/>
        <w:t xml:space="preserve"> – Asparago – Asporti (kg/100kg di prodotto) </w:t>
      </w:r>
    </w:p>
    <w:tbl>
      <w:tblPr>
        <w:tblW w:w="7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88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sparag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Tab. 3  - SCHEDA DOSE STANDARD ASPARAGO (impianto-allevamento)– CONCIMAZIONE AZOT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da </w:t>
            </w:r>
            <w:r>
              <w:rPr>
                <w:b/>
              </w:rPr>
              <w:t>sottrarre</w:t>
            </w:r>
            <w:r>
              <w:rPr/>
              <w:t xml:space="preserve"> alla dose standard in funzione delle diverse condizio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pporto di </w:t>
            </w:r>
            <w:r>
              <w:rPr>
                <w:b/>
              </w:rPr>
              <w:t>AZOTO</w:t>
            </w:r>
            <w:r>
              <w:rPr/>
              <w:t xml:space="preserve"> standard in fase di impianto e allevamento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che potrà essere </w:t>
            </w:r>
            <w:r>
              <w:rPr>
                <w:b/>
              </w:rPr>
              <w:t>aggiunto</w:t>
            </w:r>
            <w:r>
              <w:rPr/>
              <w:t xml:space="preserve">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apporto di ammendante alla precessione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elevata dotazione di sostanza organic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bassa dotazione di sostanza organica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Kg: </w:t>
            </w:r>
            <w:r>
              <w:rPr/>
              <w:t>in caso di forte lisciviazione dovuta a surplus pluviometrico (pioggia superiore a 150 mm nel periodo ottobre-gennaio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>30 Kg:</w:t>
            </w:r>
            <w:r>
              <w:rPr/>
              <w:t xml:space="preserve"> in caso di immediata successione a cereali autunno-vernini la cui paglia sia stata interrata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4</w:t>
      </w:r>
      <w:r>
        <w:rPr/>
        <w:t xml:space="preserve"> - SCHEDA DOSE STANDARD ASPARAGO (in produzione)– CONCIMAZIONE AZOT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da </w:t>
            </w:r>
            <w:r>
              <w:rPr>
                <w:b/>
              </w:rPr>
              <w:t>sottrarre</w:t>
            </w:r>
            <w:r>
              <w:rPr/>
              <w:t xml:space="preserve">  alla dose standard in funzione delle diverse condizio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pporto di </w:t>
            </w:r>
            <w:r>
              <w:rPr>
                <w:b/>
              </w:rPr>
              <w:t>AZOTO</w:t>
            </w:r>
            <w:r>
              <w:rPr/>
              <w:t xml:space="preserve"> standard in situazione normale per una produzione di</w:t>
            </w:r>
            <w:r>
              <w:rPr>
                <w:b/>
              </w:rPr>
              <w:t>: 7-9 t/h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che potrà essere </w:t>
            </w:r>
            <w:r>
              <w:rPr>
                <w:b/>
              </w:rPr>
              <w:t>aggiunto</w:t>
            </w:r>
            <w:r>
              <w:rPr/>
              <w:t xml:space="preserve"> 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 xml:space="preserve">25 Kg: </w:t>
            </w:r>
            <w:r>
              <w:rPr/>
              <w:t>se si prevedono produzioni inferiori  7 t/h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apporto di ammendante nell’anno precedent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elevata dotazione di sostanza organic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 xml:space="preserve">25 Kg: </w:t>
            </w:r>
            <w:r>
              <w:rPr/>
              <w:t>se si prevedono produzioni superiori a 9 t/h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bassa dotazione di sostanza organica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Kg: </w:t>
            </w:r>
            <w:r>
              <w:rPr/>
              <w:t>in caso di forte lisciviazione dovuta a surplus pluviometrico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5</w:t>
      </w:r>
      <w:r>
        <w:rPr/>
        <w:t xml:space="preserve"> - SCHEDA DOSE STANDARD ASPARAGO (impianto-allevamento)– CONCIMAZIONE FOSFORO E POTASSI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</w:t>
            </w:r>
            <w:r>
              <w:rPr/>
              <w:t>in fase di impianto e allevamento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.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7 t/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9 t/h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Kg: </w:t>
            </w:r>
            <w:r>
              <w:rPr>
                <w:sz w:val="22"/>
                <w:szCs w:val="22"/>
              </w:rPr>
              <w:t>in caso di basso tenore di sostanza organica nel suolo;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</w:t>
            </w:r>
            <w:r>
              <w:rPr/>
              <w:t>in fase di impianto e allevamento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kg </w:t>
            </w:r>
            <w:r>
              <w:rPr>
                <w:sz w:val="22"/>
                <w:szCs w:val="22"/>
              </w:rPr>
              <w:t>con apporto di ammendanti nell’anno precedente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kg </w:t>
            </w:r>
            <w:r>
              <w:rPr>
                <w:sz w:val="22"/>
                <w:szCs w:val="22"/>
              </w:rPr>
              <w:t>in caso di apporto di ammendanti nell’anno precedent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Tab. 6</w:t>
      </w:r>
      <w:r>
        <w:rPr/>
        <w:t xml:space="preserve"> - SCHEDA DOSE STANDARD ASPARAGO (in produzione)– CONCIMAZIONE FOSFORO E POTASSI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7-9 t/h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.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7 t/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9 t/h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Kg: </w:t>
            </w:r>
            <w:r>
              <w:rPr>
                <w:sz w:val="22"/>
                <w:szCs w:val="22"/>
              </w:rPr>
              <w:t>in caso di basso tenore di sostanza organica nel suolo;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7-9 t/ha: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7 t/ha.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kg </w:t>
            </w:r>
            <w:r>
              <w:rPr>
                <w:sz w:val="22"/>
                <w:szCs w:val="22"/>
              </w:rPr>
              <w:t>in caso di apporto di ammendanti nell’anno precedente;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9 t/ha.</w:t>
            </w:r>
          </w:p>
          <w:p>
            <w:pPr>
              <w:pStyle w:val="Normal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7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8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9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 negli interventi con agrofarmaci sul aspara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Tab. 11</w:t>
      </w:r>
      <w:r>
        <w:rPr/>
        <w:t xml:space="preserve"> - Volumi di distribuzione massimi e consigliati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65"/>
        <w:gridCol w:w="2340"/>
        <w:gridCol w:w="23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diserbante (l/ha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Consigli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Asparag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1:00Z</dcterms:created>
  <dc:creator>c</dc:creator>
  <dc:description/>
  <cp:keywords/>
  <dc:language>en-US</dc:language>
  <cp:lastModifiedBy>User</cp:lastModifiedBy>
  <dcterms:modified xsi:type="dcterms:W3CDTF">2013-03-15T10:35:00Z</dcterms:modified>
  <cp:revision>9</cp:revision>
  <dc:subject/>
  <dc:title>POMODORO</dc:title>
</cp:coreProperties>
</file>